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848251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4232225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